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 about HPALBUM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HAUGIE PIERROT ALBUM #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ird (and I think the last) collection of easy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in General Midi format written 1963-8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gie Pierrot/Gunnar Magnu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: Gunnar Magnusson, Solna, 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orldwide for non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s are pop/upbeat/rock/country and the so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BUGG.MID   "A Bugg Medl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CNTRY.MID  "A Country Medl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DMOUNT.MID "Build Up A Mountain 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SUSAN.MID  "Freckled Sus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ROUND.MID  "I'm Still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SUMM.MID  "Our Summer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NGSONG.MID "Sing A Little Zing-So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LBUM3.TXT  more song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Internet in nov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unnar.Magnusson@elema.siemen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